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0.01.2023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 січ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створення, персональний склад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Червоноградської районної позаштатної </w:t>
      </w:r>
    </w:p>
    <w:p>
      <w:pPr>
        <w:pStyle w:val="Style16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остійно діючої військово-лікарської комісії, Сокальської територіальної позаштатної постійно діючої військово-лікарської комісії, Радехівської територіальної позаштатної</w:t>
      </w:r>
    </w:p>
    <w:p>
      <w:pPr>
        <w:pStyle w:val="Style16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постійно діючої військово-лікарської комісії при Червоноградському районному територіальному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центрі комплектування та соціальної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ідтримки та порядок її роботи у 2023 році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7, 41 Закону України "Про місцеві державні адміністрації", Закону України "Про правовий режим воєнного стану", указів Президента України від 24 лютого 2022 року №64/2022 "Про введення воєнного стану в Україні", від 24 лютого 2022 року №68/2022 "Про утворення військових адміністрацій" та на виконання вимог статті 70 Закону України "Основи законодавства України про охорону здоров’я", пунктів 2.1 та 2.10 глави 2 розділу І "Положення про військово-лікарську експертизу в Збройних Силах України", затвердженого наказом Міністра оборони України від 14 серпня 2008 року №402 "Про затвердження Положення про військово-лікарську експертизу в Збройних Силах України", зареєстрованого в Міністерстві юстиції України   17 листопада 2008 року №1109/15800 зі змінами (далі Положення), пунктів 9 та 11 розділу І "Положення про лікарсько-льотну експертизу в державній авіації України", затвердженого наказом Міністра оборони України від 20 листопада 2017 року №602, зареєстрованого в Міністерстві юстиції України 27 грудня 2017 року №1566/31434, у зв’язку з проведенням медичних оглядів для прийняття на військову службу за контрактом, службу у військовому резерві Збройних Сил України військовозобов’язаних, кандидатів на навчання у вищих військових навчальних закладах Міністерства оборони України, призовом на військову службу під час оголошення мобілізації, врахувавши лист Червоноградського районного територіального центру комплектування та соціальної підтримки від 04 січня 2023 року №86</w:t>
      </w:r>
    </w:p>
    <w:p>
      <w:pPr>
        <w:pStyle w:val="Style16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Створити основну Червоноградську районну позаштатну постійно діючу військово-лікарську комісію при Червоноградському районному територіальному центрі комплектування та соціальної підтримки у складі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голова комісії – Олійник І.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секретар комісії – Кирик Л.З. – сестра медична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вроцька Л.М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мієнко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натюк О.П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трашкевич Г.С.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городник Н.Ф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убець Г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раничний Т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ікар-невропатолог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стоматолог (дитяч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отоларинго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терапев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остак В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єркова Х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 акушер-гінеко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лешко О.І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вченюк С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1.1.Створити резервну Червоноградську районну позаштатну постійно  діючу військово-лікарську комісію при Червоноградському районному територіальному центрі комплектування та соціальної підтримки у склад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голова комісії – Гнатюк О.П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екретар комісії – Пелешко О.І.– медична сестр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члени комісії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имняк Т.С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горов А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дко О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натіва І.М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ікар-невропатолог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стоматолог-ортопед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галь В.І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оврон О.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пляк А.П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ець І.Є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вченюк С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стоматолог-ортопе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отоларинго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психіатр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 акушер-гінеко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єркова Х.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ирик Л.З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необхідності до складу військово-лікарської комісії можуть призначатися лікарі інших спеціальностей.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Створити основну Сокальську територіальну позаштатну постійно  діючу військово-лікарську комісію при Червоноградському районному територіальному центрі комплектування та соціальної підтримки (далі - І відділ (м. Сокаль), у складі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 – Швець Г.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секретар комісії – Конічик І.Є. – медична сестр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арфюк Л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урок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делко М.П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ук Н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ачка О.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киндюк Н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ладичко Л.М.       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хірур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ікар-стоматолог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 - офтальмоло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ікар - отоларинголог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2.1.Створити резервну Сокальську територіальну позаштатну постійно діючу військово-лікарську комісію при Червоноградському районному територіальному центрі комплектування та соціальної підтримки (далі - І відділ ( м. Сокаль), у складі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голова комісії –Тарнавська Г.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секретар комісії – Арендач Н., - сестра медич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ко А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ущак О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ген Р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 - невропато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альчук О.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шко М.Ф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ятченко Г.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вчук Х.Б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отоларинго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 - стомато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 –психіатр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офтальмолог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Створити основну Радехівську територіальну позаштатну постійно діючу військово-лікарську комісію при Червоноградському районному територіальному центрі комплектування та соціальної підтримки (далі - ІІ відділ ( м. Радехів), у складі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 – Лотоцька Н.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комісії – Загурський П.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равецький О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цький Ю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лавко А.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гара В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ишин С.Р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льона А.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йко О.І.       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хірур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стомато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 - офтальмо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ікар – отоларинголог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бош О.М.                                             лікар-гінеколо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люра Г.В.                                              лікар-дерматоло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3.1.Створити резервну Радехівську територіальну позаштатну постійно діючу військово-лікарську комісію при Червоноградському районному територіальному центрі комплектування та соціальної підтримки (далі - ІІ відділ ( м. Радехів), у складі:</w:t>
            </w:r>
          </w:p>
          <w:p>
            <w:pPr>
              <w:pStyle w:val="Normal"/>
              <w:ind w:right="-284" w:firstLine="45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комісії – Горинюк О.В.</w:t>
            </w:r>
          </w:p>
          <w:p>
            <w:pPr>
              <w:pStyle w:val="Normal"/>
              <w:ind w:firstLine="45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омісії – Кушнір І.А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ісла А.Л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 невропатоло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гуцький І.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єксєєв М.О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 - хірур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стоматоло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щишин С.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льона А.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ко О.І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арук Н.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офтальмоло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ікар - отоларинго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-психіат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ікар-гінеколог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Вілюра Г.В.                                               лікар-дерматолог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4.Медичний огляд проводити згідно вимог Положення про військово-лікарську експертизу в Збройних Силах України, затвердженого наказом Міністра Оборони України №402 від 14 серпня 2008 року (зі змінами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Встановити наступний розпорядок роботи Червоноградської районної позаштатної постійно діючої військово-лікарської комісії при Червоноградському районному територіальному центрі комплектування та соціальної підтримки, І відділу (м. Сокаль), ІІ відділу (м. Радехів) : понеділок, вівторок, середа, четвер, п’ятниця з 10.00 до 18.00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Медичний огляд військовозобов’язаних, які потребують додаткового медичного огляду (за потребою) проводити лікарем-гінекологом у комунальному підприємстві центральної міської лікарні Червоноградської міської ради кабінет №113 щоденно з 08.00 до 20.00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7.Постанови військово-лікарської комісії приймати колегіально, більшістю голос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Керівників закладів охорони здоров’я м.Червонограда, м.Сокаля та м.Радехов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1.Виділити необхідну кількість лікарів-спеціалістів, працівників середнього медичного персоналу для проведення медичного обстеження призовників відповідно до наказу Міністерства оборони України від 14 серпня 2008 року №402 "Про затвердження Положення про військово-лікарську експертизу в Збройних Силах України" згідно вказаних списк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2.Забезпечити роботу військово-лікарської комісії при Червоноградському районному територіальному центрі комплектування та соціальної підтримки необхідним медичним обладнанням, інструментами і медикаментами для проведення медичного огля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3.Своєчасно проводити військовозобов’язаним загальний аналіз крові, загальний аналіз сечі, серологічний аналіз крові на: антитіла до вірусу імунодефіциту людини (ВІЛ), антиген до вірусу гепатиту “В” (HBsAg), антитіла до вірусу гепатиту “С” (anti-HCV), реакція мікропреципітації з кардіоліпіновим антигеном (RW); визначити групу крові та резус-належність, провести флюорографічне обстеження органів грудної клітини, електрокардіографічне дослідження, здійснити вивчення медичних документів з поліклінік та лікувальних закладів за місцем проживання та перебування на обліку (медичної карти амбулаторного хворого, виписки з медичної карти від дільничного лікаря,  виписних епікризів, даних диспансерного обстеження та лікарського спостереження, результатів попередніх медичних оглядів, інших документів, що характеризують стан здоров’я), інші дослідження провести за показанням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9.Контроль за виконанням розпорядження залишаю за собою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4:10:00Z</dcterms:created>
  <dc:creator>Sh_O_V</dc:creator>
  <dc:description/>
  <cp:keywords/>
  <dc:language>en-US</dc:language>
  <cp:lastModifiedBy>User</cp:lastModifiedBy>
  <cp:lastPrinted>2023-01-13T11:01:00Z</cp:lastPrinted>
  <dcterms:modified xsi:type="dcterms:W3CDTF">2025-02-26T09:52:00Z</dcterms:modified>
  <cp:revision>16</cp:revision>
  <dc:subject/>
  <dc:title> </dc:title>
</cp:coreProperties>
</file>